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3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4.03-IP.03-28-001/16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28.06.2016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 Karty  oceny  kryteriów  merytorycznych  punktowych  i  premiujących  wyboru  projektów  w  ramach Działania  1.4  Nowe modele biznesowe i ekspansja Poddziałania 1.4.3 Technologie informacyjno-komunikacyjne w działalności MŚP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UNKTOWYCH I PREMIUJĄC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ID wniosku</w:t>
      </w:r>
      <w:r>
        <w:rPr/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376"/>
        <w:gridCol w:w="4292"/>
        <w:gridCol w:w="1701"/>
        <w:gridCol w:w="5809"/>
      </w:tblGrid>
      <w:tr>
        <w:trPr>
          <w:trHeight w:val="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KALA PUNK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ZYZNANA PUNKTACJA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ZASADNIENIE EKSPERTA</w:t>
            </w:r>
          </w:p>
        </w:tc>
      </w:tr>
      <w:tr>
        <w:trPr>
          <w:trHeight w:val="526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 MERYTORYCZNE PUNKTOWE</w:t>
            </w:r>
          </w:p>
        </w:tc>
      </w:tr>
      <w:tr>
        <w:trPr>
          <w:trHeight w:val="690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autoSpaceDE w:val="false"/>
              <w:spacing w:lineRule="auto" w:line="276"/>
              <w:ind w:left="709" w:hanging="709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maksymalnie). 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 pkt – wpływ na eliminowanie negatywnego wpływu zagrożeń i/lub wpływ na wykorzystanie szans zdiagnozowanych w analizie SWOT dla danej inteligentnej specjalizacji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pływ na wzmocnienie silnych stron i/lub eliminację słabych stron zdiagnozowanych w analizie SWOT dla danej inteligentnej specjalizacji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dyfuzję wyników projektu  na więcej niż jeden podmiot działający w obszarze danej inteligentnej specjalizacji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stworzenie w wyniku projektu możliwości eksportowych w ramach danej specjalizacji i/lub generowanie potencjalnego wzrostu współpracy w europejskich łańcuchach wartości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pływ na kreowanie współpracy pomiędzy środowiskiem naukowym, biznesowym, otoczeniem biznesu, administracją w obrębie co najmniej jednej specjalizacji  w wyniku realizacji projektu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unkty w ramach kryterium sumują się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dzaj procesów objętych projekt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 ramach kryterium może otrzymać maksymalnie 15 punktów.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dotyczy wyłącznie niżej wymienionych obszarów: 1) działania marketingowe (E-Marketing); 2) Public Relations (E-PR); 3) automatyzacja prac biurowych (OA - Office Automation); 4) przygotowanie publikacji (DTP - Desktop Publishing); 5)  wykorzystanie elektronicznych narzędzi komunikacji – poczta elektroniczna, komunikatory internetowe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pkt – projekt dotyczy co najmniej jednego z niżej wymienionych obszarów: 1), telekonferencje itp. (E-Communication); 2) zarządzanie relacjami z klientami (E-CRM); zarządzanie dokumentami (EDM - Document Management); 3) wspomaganie zarządzania wiedzą (EKM - Konowledge Management); 4) wspomaganie kształcenia i podnoszenia kwalifikacji (E-Learning); 5) wsparcie i automatyzacja pracy grupowej (EGA - Groupware Automation); 6) zdalne usługi dostarczania oprogramowania, platform teleinformatycznych (ASP – Application Service Providing, PSP – Platform Service Providing; 7) strony internetowe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 pkt – projekt dotyczy co najmniej jednego z niżej wymienionych obszarów: 1) elektroniczna integracja i zarządzanie działaniami związanymi z procesem zamówień i zaopatrzenia (E-Procurement): automatyzacja procesu zakupowego (obejmuje cały proces zaopatrzeniowy w całej organizacji i na wszystkich jej poziomach; obieg dokumentów, wykorzystywanie e-podpisu, e-faktura odbywa się drogą elektroniczną); kontrola zakupów (prowadzenie centralnej koordynacji planowania, budżetowania oraz monitorowania procesu zakupów); standaryzacja asortymentu i E-SCM (zarządzanie łańcuchem dostaw); 2) zarządzanie projektami (EPM – Project Management); 3) zarządzanie zasobami ludzkimi (EHR)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 pkt – projekt dotyczy co najmniej jednego z niżej wymienionych obszarów: 1) procesy wymiany produktów i usług pomiędzy dostawcami a odbiorcami, sprzedaż i kupowanie towarów i usług, przyjmowanie i potwierdzanie zamówień oraz obsługa płatności bezgotówkowych (E-Commerce); 2) elektroniczna wymiana danych, informacji, dokumentów (EDI – Electronic Data Interchange); 3) komputerowo wspomagane projektowanie i produkcja (CAD/CAM/CAE - Computer Aided Design/Manufacturing/Engineering)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 pkt – projekt dotyczy co najmniej jednego z niżej wymienionych obszarów 1) systemy informacji i analizy zarządczej (BI - Business Intelligence); 2) zintegrowane zarządzanie zasobami przedsiębiorstwa – materiałowymi, finansowymi, produkcyjnymi, ludzkimi (ERP – Enterprise Resource Planning); 3) komputerowo zintegrowane wytwarzanie (CIM – Computer Integrated Manufacturing); 4) systemy nadzorujące przebieg procesu technologicznego lub produkcyjnego (SCADA – Supervisory Control And Data Acquisition)</w:t>
            </w:r>
          </w:p>
          <w:p>
            <w:pPr>
              <w:pStyle w:val="Normal"/>
              <w:autoSpaceDE w:val="false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unkty w ramach kryterium nie sumują się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7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ziom wkładu własneg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y przez Wnioskodawcę poziom wkład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łasnego wg następującej punktacj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0 pkt – 50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3 pkt – pow. 50-52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4 pkt – pow. 52-54%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5 pkt – pow. 5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2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zrost zatrudnienia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6 punk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1"/>
                <w:szCs w:val="21"/>
              </w:rPr>
              <w:t>Ocenie podlega planowany w wyniku realizacji projektu wzrost zatrudnienia u Wnioskodawcy (w przypadku projektów partnerskich liczone łącznie dla wszystkich partnerów). Aby otrzymać punkty w tym kryterium projekt musi wykazać wzrost zatrudnienia netto. Oznacza to, że wzr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1"/>
                <w:szCs w:val="21"/>
              </w:rPr>
              <w:t>zatrudnienia w wyniku realizacji projektu może mieć miejsce wyłącznie w przypadku jednoczesnego utrzymania poziomu zatrudnienia wykazanego jako podstawa wyliczenia wzrostu. Wzrost liczony jest na koniec realizacji projektu w porównaniu do ostatniego roku obrotowego przed dniem złożenia wniosku o dofinansowanie. Do zatrudnienia wliczane są wszystkie etaty z wyłączeniem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zatrudnionych na podstawie umowy o dzieło lub umowy zlecenia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wykonujących pracę nakładczą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uczniów, którzy zawarli z firmą umowę o naukę zawodu lub przyuczenie do wykonywania pracy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korzystających w trakcie ostatnich 12 miesięcy z bezpłatnych urlopów wychowawczych w wymiarze powyżej 3 miesięc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do 1 etat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pkt – pow. 1 do 2 eta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 pkt – pow. 2 do 3 eta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 pkt – pow. 3 eta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6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akres zmian w działalności  przedsiębiorstwa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kt (maksymalnie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1"/>
                <w:szCs w:val="21"/>
              </w:rPr>
              <w:t>Ocenie podlega opisany w studium wykonalności/ biznes planie zakres zmian w przedsiębiorstwie, które będą wynikiem projektu (rozumiany jako % procesów, które zostaną nim objęte, np.: produkcja, marketing, logistyka, zarządzanie relacjami z klientami, zarządzanie jakością, kontrola, BHP, usługi posprzedażne, zarządzanie kadrami, zaopatrzenie, itp.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spacing w:lineRule="auto" w:line="276"/>
              <w:ind w:left="356" w:hanging="3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zmiany obejmą mniej niż 10 % procesów w przedsiębiorstwie</w:t>
            </w:r>
          </w:p>
          <w:p>
            <w:pPr>
              <w:pStyle w:val="Normal"/>
              <w:spacing w:lineRule="auto" w:line="276"/>
              <w:ind w:left="356" w:hanging="3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zmiany obejmą pow.10 % do 30% procesów w przedsiębiorstwie</w:t>
            </w:r>
          </w:p>
          <w:p>
            <w:pPr>
              <w:pStyle w:val="Normal"/>
              <w:spacing w:lineRule="auto" w:line="276"/>
              <w:ind w:left="356" w:hanging="3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pkt – zmiany obejmą pow. 30 % do 50 % procesów w przedsiębiorstwie</w:t>
            </w:r>
          </w:p>
          <w:p>
            <w:pPr>
              <w:pStyle w:val="Normal"/>
              <w:spacing w:lineRule="auto" w:line="276"/>
              <w:ind w:left="356" w:hanging="3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pkt – zmiany obejmą pow. 50 do 80 % procesów w przedsiębiorstwie</w:t>
            </w:r>
          </w:p>
          <w:p>
            <w:pPr>
              <w:pStyle w:val="Normal"/>
              <w:spacing w:lineRule="auto" w:line="276"/>
              <w:ind w:left="215" w:hanging="215"/>
              <w:rPr/>
            </w:pPr>
            <w:r>
              <w:rPr>
                <w:rFonts w:cs="Arial" w:ascii="Arial" w:hAnsi="Arial"/>
                <w:sz w:val="21"/>
                <w:szCs w:val="21"/>
              </w:rPr>
              <w:t>5 pkt – zmiany obejmą pow. 80 % procesów w przedsiębiorst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arządzanie jakością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lub 1 punkt (maksymalnie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Ocenie podlega, czy wnioskodawca posiada certyfikaty jakości, co gwarantuje pozytywne efekty realizacji projektu. Kryterium uznaje się za spełnione, jeżeli Wnioskodawca w momencie złożenia wniosku o dofinansowanie posiada akredytowany certyfikat jakości zgodny z normą ISO 9001, akredytowany certyfikat Systemu Zarządzania Bezpieczeństwem 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gieną Pracy zgodny z wymaganiami OHSAS 18001 lub PN-N-18001 lub akredytowany certyfikat Systemu Zarządzania Środowiskowego zgodny z wymaganiami normy ISO 14001 lub rozporządzeniem EMA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brak certyfikatów lub ważność przedłożonego certyfikatu upłynęła przed dniem złożenia wniosku o dofinansowanie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udokumentowane posiadanie certyfikatu jakośc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7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pływ na rozwiązanie wszystkich zdiagnozowanych problemów kluczowych interesariuszy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 (maksymalnie).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przyczynia się do rozwiązania  wybranych problemów kluczowych interesariuszy w obszarze objętym projektem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przyczynia się do rozwiązania wszystkich zdiagnozowanych problemów kluczowych interesariuszy w obszarze objętym projek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a kilku komplementarnych celów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 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realizowanie przez projekt kilku różnych, ale uzupełniających się celów wynikających z analizy sytuacji problemowej. W ramach kryterium można przyznać następujące punkt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realizuje jeden cel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realizuje kilka uzupełniających się celów wymagających odrębnych dział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2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ziałania promujące wypracowane w ramach projektu rozwiązania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 (maksymalnie).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nie przewiduje działań promocyjnych  dla nowych rozwiązań wypracowanych w ramach projektu,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przewiduje działania promocyjne dla nowych rozwiązań wypracowanych w ramach projektu (wśród klientów, odbiorców, dostawców, podwykonawc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zpoczęcie działań internacjonalizacyjnych przez przedsiębiorstw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wpływ wypracowanych rozwiązań w ramach projektu na możliwość internacjonalizacji działalności przedsiębiorstwa. W ramach kryterium można przyznać następujące punkty:</w:t>
            </w:r>
          </w:p>
          <w:p>
            <w:pPr>
              <w:pStyle w:val="Normal"/>
              <w:spacing w:lineRule="auto" w:line="276"/>
              <w:ind w:left="215" w:hanging="215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projekt nie wpływa na możliwość rozpoczęcia działań internacjonalizacyjnych przez przedsiębiorstwo</w:t>
            </w:r>
          </w:p>
          <w:p>
            <w:pPr>
              <w:pStyle w:val="Normal"/>
              <w:spacing w:lineRule="auto" w:line="276"/>
              <w:ind w:left="215" w:hanging="215"/>
              <w:rPr/>
            </w:pPr>
            <w:r>
              <w:rPr>
                <w:rFonts w:cs="Arial" w:ascii="Arial" w:hAnsi="Arial"/>
                <w:sz w:val="21"/>
                <w:szCs w:val="21"/>
              </w:rPr>
              <w:t>2 pkt – projekt przyczynia się do rozpoczęcia działań internacjonalizacyjnych przez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 MERYTORYCZNE PREMIUJĄCE</w:t>
            </w:r>
          </w:p>
        </w:tc>
      </w:tr>
      <w:tr>
        <w:trPr>
          <w:trHeight w:val="7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godność projektu z zasadami horyzontalnymi wynikającymi z RPO WiM 2014-202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um odprowadzania podatków na terenie województwa warmińsko-mazurskiego w obszarze realizacji projektu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0" w:hanging="43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3 pkt: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nioskodawca i/lub partnerzy (jeśli dotyczy) nie odprowadza lub nie będzie odprowadzać żadnego z powyższych podatków w województwie warmińsko-mazurskim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1 pkt –Wnioskodawca i/lub partnerzy (jeśli dotyczy) odprowadza lub będzie odprowadzać w województwie warmińsko-mazurskim jeden podatek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2 pkt -  Wnioskodawca i/lub partnerzy (jeśli dotyczy) odprowadza lub będzie odprowadzać w województwie warmińsko-mazurskim dwa podatki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wyboru  projektów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3 pkt - Wnioskodawca i/lub partnerzy (jeśli dotyczy) odprowadza lub będzie odprowadzać w województwie warmińsko-mazurskim trzy lub więcej podatków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spacing w:lineRule="auto" w:line="276"/>
              <w:ind w:left="356" w:hanging="3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Punkty nie podlegają sumowa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kryterium komunikacji z interesariuszami</w:t>
            </w:r>
          </w:p>
        </w:tc>
      </w:tr>
      <w:tr>
        <w:trPr>
          <w:trHeight w:val="152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nioskodawca i partnerzy (jeśli dotyczy) nie zapewnili komunikacji z interesariuszami projektu w sposób opisany w ramach  </w:t>
            </w:r>
            <w:r>
              <w:rPr>
                <w:rFonts w:cs="Arial" w:ascii="Arial" w:hAnsi="Arial"/>
                <w:sz w:val="21"/>
                <w:szCs w:val="21"/>
              </w:rPr>
              <w:t xml:space="preserve">Karty  z  definicjami  kryteriów  merytorycznych  punktowych  i  premiujących  wyboru  projektów </w:t>
            </w:r>
          </w:p>
          <w:p>
            <w:pPr>
              <w:pStyle w:val="Normal"/>
              <w:spacing w:lineRule="auto" w:line="276"/>
              <w:ind w:left="356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1 pkt – Wnioskodawca i partnerzy (jeśli dotyczy) zapewnili komunikacji z interesariuszami projektu w opisany w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efektywne i racjonalne wykorzystywanie zasobów naturalnych oraz stosowanie rozwiązań przyjaznych środowisku</w:t>
            </w:r>
          </w:p>
        </w:tc>
      </w:tr>
      <w:tr>
        <w:trPr>
          <w:trHeight w:val="30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um stosowania klauzul społecznych w zamówieniach </w:t>
            </w:r>
          </w:p>
        </w:tc>
      </w:tr>
      <w:tr>
        <w:trPr>
          <w:trHeight w:val="124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Normal"/>
              <w:spacing w:lineRule="auto" w:line="276"/>
              <w:ind w:left="356" w:hanging="3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ość projektu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" w:hanging="5"/>
              <w:rPr>
                <w:rFonts w:ascii="Arial" w:hAnsi="Arial" w:eastAsia="Calibri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1"/>
                <w:szCs w:val="21"/>
                <w:lang w:eastAsia="en-US"/>
              </w:rPr>
              <w:t>Projekt w tym kryterium może otrzymać od 0 do 6 pkt.</w:t>
            </w:r>
          </w:p>
          <w:p>
            <w:pPr>
              <w:pStyle w:val="Normal"/>
              <w:spacing w:lineRule="auto" w:line="276"/>
              <w:ind w:left="356" w:hanging="3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jest realizowany w partnerstwie lub innej formie współpracy</w:t>
            </w:r>
          </w:p>
          <w:p>
            <w:pPr>
              <w:pStyle w:val="Normal"/>
              <w:spacing w:lineRule="auto" w:line="276"/>
              <w:ind w:left="356" w:hanging="3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  projekt jest końcowym elementem wypełniającym ostatnią lukę w istniejącej infrastrukturze na danym obszarze</w:t>
            </w:r>
          </w:p>
          <w:p>
            <w:pPr>
              <w:pStyle w:val="Normal"/>
              <w:spacing w:lineRule="auto" w:line="276"/>
              <w:ind w:left="356" w:hanging="3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bezpośrednio wykorzystuje produkty bądź rezultaty innego projektu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łącznie z innymi projektami jest wykorzystywany przez tych samych użytkowników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punkty sumują się do 6 pk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 (maksymalnie):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 Wnioskodawca i partnerzy (jeśli dotyczy) nie posiadają doświadczenia w realizacji podobnych projektów lub przedsięwzięć</w:t>
            </w:r>
          </w:p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nioskodawca i/lub partnerzy (jeśli dotyczy) zrealizowali (zakończyli i rozliczyli) przynajmniej jeden  podobny projekt lub przedsięwzięcie współfinansowane ze środków europejskich od roku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0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Innowacyjność technologii i implementowanych rozwiązań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,3,4 lub 5 punktów (maksymalnie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Ocenie podlega poziom innowacji produktowej/ procesowej powstałej w wyniku realizacji projektu (oceniane na podstawie załączonej do wniosku o dofinansowanie opinii o innowacyjności).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 pkt –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powstanie innowacja produktowa / procesowa o skali co najmniej regionalnej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4 pkt –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powstanie innowacja produktowa / procesowa o skali co najmniej krajowej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5 pkt –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powstanie innowacja produktowa / procesowa o skali co najmniej międzynarodowej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Punkty nie podlegają sumowa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38:00Z</dcterms:created>
  <dc:creator>WMARR</dc:creator>
  <dc:description/>
  <cp:keywords/>
  <dc:language>en-US</dc:language>
  <cp:lastModifiedBy>Kasia Chrzanowska</cp:lastModifiedBy>
  <cp:lastPrinted>2010-11-04T10:49:00Z</cp:lastPrinted>
  <dcterms:modified xsi:type="dcterms:W3CDTF">2016-06-28T12:14:00Z</dcterms:modified>
  <cp:revision>8</cp:revision>
  <dc:subject/>
  <dc:title>Olsztyn 27</dc:title>
</cp:coreProperties>
</file>